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eter Pan of Pop, Everyone's favourite charidy worker, nice to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s children. Yes it's Michael Jack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his MIDI files, personally ripped off from his sum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and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ubbles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y're all in General MIDI format and sound particularly sex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MID         Bad (from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_IT.MID     B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JEN.MID    Billy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HIT.MID    Black or White (nice out of time Pian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BETHR.MID    I'll Be There (alright, more the Jacksons than just 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NMIR.MID    Man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zchag05@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 if you want to; or then again you could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wave of apathy just wash straight over you. I blam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D to follow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